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5875</wp:posOffset>
                </wp:positionH>
                <wp:positionV relativeFrom="paragraph">
                  <wp:posOffset>-226695</wp:posOffset>
                </wp:positionV>
                <wp:extent cx="5744845" cy="859155"/>
                <wp:effectExtent l="0" t="0" r="0" b="3175"/>
                <wp:wrapNone/>
                <wp:docPr id="1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859320"/>
                          <a:chOff x="0" y="0"/>
                          <a:chExt cx="5744880" cy="8593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160" y="0"/>
                            <a:ext cx="97524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29040" y="229320"/>
                            <a:ext cx="271584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59320"/>
                            <a:ext cx="562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1.25pt;margin-top:-17.85pt;width:452.35pt;height:67.6pt" coordorigin="25,-357" coordsize="9047,13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85;top:-357;width:1535;height:1276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4795;top:4;width:4276;height:860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line id="shape_0" from="25,996" to="8889,996" ID="Łącznik prosty 9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Hlk202170568"/>
      <w:bookmarkStart w:id="1" w:name="_Hlk202170568"/>
      <w:bookmarkEnd w:id="1"/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color w:val="3C3C3C"/>
          <w:sz w:val="18"/>
          <w:szCs w:val="18"/>
        </w:rPr>
        <w:t>Załącznik nr 2 – formularz ofertowy techniczny</w:t>
      </w:r>
    </w:p>
    <w:p>
      <w:pPr>
        <w:pStyle w:val="TextBody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color w:val="3C3C3C"/>
          <w:sz w:val="18"/>
          <w:szCs w:val="18"/>
        </w:rPr>
        <w:t xml:space="preserve">Dotyczy: postępowania pn. Dostawa aparatury medycznej  – znak ZP/2501/61/25                                                                                                                                                             Numer pozycji/części:   6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C3C3C"/>
          <w:sz w:val="18"/>
          <w:szCs w:val="18"/>
        </w:rPr>
      </w:pPr>
      <w:r>
        <w:rPr>
          <w:rFonts w:cs="Arial" w:ascii="Arial" w:hAnsi="Arial"/>
          <w:b/>
          <w:bCs/>
          <w:color w:val="3C3C3C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Łóżko szpitalne elektryczne – szt.4</w: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cs="Arial"/>
          <w:sz w:val="18"/>
          <w:szCs w:val="18"/>
        </w:rPr>
      </w:pPr>
      <w:bookmarkStart w:id="2" w:name="_Hlk202170568"/>
      <w:bookmarkEnd w:id="2"/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/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łóżka pantografowa, podpierająca leże  w minimum 8 punktach, gwarantująca stabilność leż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lowa konstrukcja łóżka lakierowana proszkowo, lakier zgodny z wymogami EN ISO 10993-5:2009 lub równoważny  z potwierdzającym dokumentem, że stosowana powłoka lakiernicza nie wywołuje zmian nowotworowych. Podstawa łóżka pozbawiona kabli oraz układów sterujących funkcjami łóżka, łatwa w utrzymaniu czystośc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wa łóżka jezdna, wyposażona w podwójne koła o średnicy min. 150 mm, z centralną blokadą kół oraz blokadą kierunkową min. jedno koło antystatyczne. Dźwignia hamulca umieszczona od strony nóg po obu stronach łóżka wykonana  ze stali chromowanej Dodatkowo pod leżem 5 koło ułatwiające manewrowanie 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łóżka z sieci elektrycznej 230V/50Hz i z akumulatora wbudowanego w układ elektryczny łóżka, podtrzymującego sterowanie łóżka przy braku zasilania siecioweg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a przestrzeń pomiędzy podłożem a podwoziem nie mniej niż 16 cm, umożliwiająca łatwy przejazd przez progi oraz wjazd do dźwigów szpitaln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ry zewnętrzne łóżka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szerokość całkowita wraz z zamontowanymi barierkami max 930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ługość całkowita: max. 2170 mm +/- 3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ry leża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erokość min. 770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ługość min. 200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że łóżka czterosegmentowe z czego min. 3 segmenty ruchom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funkcjami łóżka za pomocą pilota przewodowego i panelu sterując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lot przewodowy z wyświetlaczem LCD wspomagający osoby słabowidzące, pracujący w 3 trybach (podstawowe funkcje, zaawansowane i terapeutyczne, diagnostyczne). Możliwość tymczasowego przywrócenia wszystkich funkcji ( 120 lub 180 sec) w pilocie. Pod leżem zamykana zamkiem magnetycznym szuflada do jego przechowywania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 sterujący chowany pod leżem w półce do odkładania pościeli z możliwością instalacji go na szczycie łózka. Panel wyposażony w podwójne zabezpieczenie przed przypadkowym uruchomieniem funkcji elektrycznych (dostępność funkcji przy jednoczesnym zastosowaniu przycisku świadomego użycia) z możliwością blokady poszczególnych funkcji pilota. Panel sterujący wyposażony w funkcję regulacji segmentu oparcia pleców, uda, wysokości leża, pozycji wzdłużnych, funkcji anty-szokowej, egzaminacyjnej, CPR, krzesła kardiologicznego; posiadający  optyczny wskaźnik naładowania akumulatora oraz podłączenia do sieci. Panel posiadający zabezpieczenie magnetyczne przed dostępem przez osoby nieupoważnione (otwieranie kluczem magnetyczny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e regulowane elektryczni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egment oparcia pleców 0-75° (± 5°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egment uda 0-45° (± 5°)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kąt przechyłu Trendlelenburga 0-20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± 3°)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ąt przechyłu anty-Trendlenburga 0-20° (± 3°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segmentu podudzia – ręczna   mechanizmem zapadkowy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yczna regulacja wysokości w zakresie: 330 do 930 mm (± 2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ment oparcia pleców z możliwością mechanicznego szybkiego poziomowania (CPR) – dźwignia umieszczona pod leżem, oznaczona kolorem czerwonym lub pomarańczowy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kontur segmentu oparcia pleców i ud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egresja segmentu oparcia pleców zapobiegająca przed zsuwaniem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menty leża wypełnione łatwo odejmowanymi panelami (bez konieczności użycia narzędzi) z polipropylen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ystkie segmenty leża przystosowane do montażu pasów unieruchamiających pacjent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óżko z możliwością przedłużenia leża o min 220 mm. Dźwignie zwalniania mechanizmu umieszczone od strony nóg w szczycie łóżka. Nie dopuszcza się mechanizmów umieszczonych pod ramą leż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zyty łóżka wypełnione płytą tworzywową (HPL) o grubości 10 mm (± 2 mm), odejmowane bez użycia narzędzi, umożliwiające łatwy dostęp do pacjenta zarówno od strony nóg jak i głowy z możliwością wykorzystania płyty jako deski reanimacyjnej. Górna poprzeczka szczytu wykonana ze stali nierdzewn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óżko wyposażone w opuszczane aluminiowe barierki boczne, zabezpieczające pacjenta na całej długości bez wolnej przestrzeni pomiędzy szczytem a barierką nawet w przypadku wydłużenia leża (zintegrowane ze szczytem łóżka). Barierki opuszczane poniżej górnej krawędzi materaca. Barierki wyposażone w tworzywową listwę umieszczoną na barierkach na całej ich długości chroniącą łóżko przed uderzeniami. Barierki spełniające  normę bezpieczeństwa: EN 60601-2-52 o wysokości min .41 c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 leżem aluminiowa listwa na elementy wyposażenia dodatkowego z przesuwnymi tworzywowymi uchwytam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uwana półka do odkładania pościeli, nie wystająca poza obrys ramy łóżka z dopuszczalnym obciążeniem min. 15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zamontowania  po obu stronach łóżka uchwytów na kaczkę lub woreczków na płyny fizjologiczne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każdym narożniku leża odboje chroniące w pionie i poziomie: stożkowe, uniemożliwiające przypadkowe wyrwanie parapetów okiennych lub listew ściennych przy regulacji wysokości łóżka i krążki odbojowe, chroniące łóżko i ściany przed uderzeniami oraz otarciami. 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wezgłowia odboje dwuosiowe chroniące w pionie i poziomi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óżko wyposażone w elastyczne tworzywowe uchwyty materaca przy min. dwóch segmentach leża, dostosowujące się do szerokości materaca, zapobiegające powstawaniu urazów kończy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ieczne obciążenie min. 26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narożnikach leża tuleje do mocowania wieszaka kroplówki oraz w części wezgłowia wysięgnika z uchwytem do ręk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kolorów szczytów  z min. 10 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y wyposażenia łóżek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terac do każdego łóżka składający  się z warstwy podstawowej wykonanej z pianki zimnej PUR oraz warstwy górnej, wykonanej z pianki wiskoelastycznej, dopasowującej się do kształtu ciała i  zapewniającej rozprowadzenie nacisku i prawidłową wentylację; warstwy w podziale  min. 5-centymetrowa pianka wiskoelastyczna i min. 9 cm warstwa spodnia z zimnej piany PUR; krawędzie materace wzmocnione zimną pianą PUR o gęstości 40kg/m3; wymiary (szer. × dł. × wys.): min. 200 × 80 × 14 cm.; gęstość objętościowa: 50/40 kg/m³ ; możliwość prania całego materaca w automatycznych stacjach myjących w temperaturze do 75˚C; pokrowiec odporny  na działanie bakterii i pleśnie zgodnie z ATCC 6538/9642 z możliwością prania w temperaturze do 95˚ C oraz suszenia w temperaturze 100˚C, odporny na działanie środków dezynfekcyjnych powszechnie stosowanych w służbie zdrow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worzywowa kieszeń na pilota zawieszana na szczycie łóżka od strony głowy lub nóg do każdego łóżk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ieszak kroplówki wyprofilowany pod kątem 45 stopni z możliwością zawieszenia 4 pojemników na płyny infuzyjne  – ogółem 2 szt. do wszystkich łóżek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chromowany uchwyt na worki do zbiórki płynów fizjologicznych – ogółem 20 szt. do wszystkich łóżek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ięgnik z uchwytem do ręki - ogółem 2 szt. do wszystkich łóżek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emontowalny segment przedłużenia podudzia wraz z materacem wypełniającym – ogółem 2 szt. do wszystkich łóżek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36 miesięc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/>
      </w:pPr>
      <w:r>
        <w:rPr/>
        <w:tab/>
      </w:r>
    </w:p>
    <w:tbl>
      <w:tblPr>
        <w:tblW w:w="440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</w:tblGrid>
      <w:tr>
        <w:trPr>
          <w:trHeight w:val="12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70" w:leader="none"/>
              </w:tabs>
              <w:spacing w:before="18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C4C4C4" w:val="clear"/>
                <w:lang w:eastAsia="en-US"/>
              </w:rPr>
            </w:pPr>
            <w:bookmarkStart w:id="3" w:name="_Hlk129166901"/>
            <w:bookmarkEnd w:id="3"/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kwalifikowany podpis elektroniczny </w:t>
            </w:r>
          </w:p>
        </w:tc>
      </w:tr>
    </w:tbl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1:13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07-09T09:58:00Z</dcterms:modified>
  <cp:revision>4</cp:revision>
  <dc:subject/>
  <dc:title>ZESTAWIENIE  PARAMETRÓW  TECHNICZNYCH</dc:title>
</cp:coreProperties>
</file>